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Heading2"/>
        <w:rPr/>
      </w:pPr>
      <w:r>
        <w:rPr/>
        <w:t>EDITAL 010/2007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Cs w:val="false"/>
          <w:sz w:val="22"/>
          <w:szCs w:val="22"/>
        </w:rPr>
        <w:t xml:space="preserve">O SECRETÁRIO DA SAÚDE E SANEAMENTO MUNICIPAL DE BALNEÁRIO CAMBORIÚ </w:t>
      </w:r>
      <w:r>
        <w:rPr>
          <w:rFonts w:cs="Arial" w:ascii="Arial" w:hAnsi="Arial"/>
          <w:b w:val="false"/>
          <w:sz w:val="22"/>
          <w:szCs w:val="22"/>
        </w:rPr>
        <w:t xml:space="preserve">torna público, em conformidade com a Lei Municipal 2.029/2000, a realização de processo seletivo para provimento de cargos vagos para Médico da Estratégia de Saúde da Família e Auxiliar de Enfermagem da Estratégia de Saúde da Família, mediante condições estabelecidas neste Edital. 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as disposições preliminares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 processo seletivo será regido por este edital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 processo seletivo destina-se a selecionar candidatos para provimento de cargos vagos conforme oferta constante deste edital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 período de contratação para prestação de serviços dos candidatos classificados neste edital será por tempo determinado, e não ultrapassará a data de 30 de abril de 2008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 seleção para os cargos de que trata neste edital compreenderá uma fase na qual o candidato deverá submeter-se a uma prova escrita, objetiva, múltipla escolha, de caráter classificatório e eliminatório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 processo seletivo será realizado no município de Balneário Camboriú.</w:t>
      </w:r>
    </w:p>
    <w:p>
      <w:pPr>
        <w:pStyle w:val="Normal"/>
        <w:ind w:left="36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 w:val="false"/>
          <w:sz w:val="22"/>
          <w:szCs w:val="22"/>
          <w:u w:val="single"/>
        </w:rPr>
      </w:pPr>
      <w:r>
        <w:rPr>
          <w:rFonts w:cs="Arial" w:ascii="Arial" w:hAnsi="Arial"/>
          <w:bCs w:val="false"/>
          <w:sz w:val="22"/>
          <w:szCs w:val="22"/>
          <w:u w:val="single"/>
        </w:rPr>
        <w:t>Das inscrições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s inscrições serão realizadas na sede da Secretaria Municipal da Saúde e Saneamento de Balneário Camboriú, Setor Pessoal, rua 1500 nº 1100, Centro – Balneário Camboriú, no horário das 14:00 às 17:30 horas, a partir de 02 de janeiro de 2008 a 11 de janeiro de 2008. Não será permitida inscrição condicional ou por correspondência, admitindo-se, no entanto, por procuração, que deverá ser anexada à ficha de inscrição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Requisitos no ato da inscrição: </w:t>
      </w:r>
    </w:p>
    <w:p>
      <w:pPr>
        <w:pStyle w:val="Corpodetexto2"/>
        <w:numPr>
          <w:ilvl w:val="0"/>
          <w:numId w:val="11"/>
        </w:numPr>
        <w:rPr/>
      </w:pPr>
      <w:r>
        <w:rPr/>
        <w:t>Ter nacionalidade brasileira ou portuguesa e, em caso de nacionalidade portuguesa, estar amparado pelo estatuto de igualdade entre brasileiros e portugueses, com reconhecimento de gozo de direitos políticos, nos termos do § 1º, do artigo 12º da constituição federal;</w:t>
      </w:r>
    </w:p>
    <w:p>
      <w:pPr>
        <w:pStyle w:val="Corpodetexto2"/>
        <w:numPr>
          <w:ilvl w:val="0"/>
          <w:numId w:val="11"/>
        </w:numPr>
        <w:rPr/>
      </w:pPr>
      <w:r>
        <w:rPr/>
        <w:t>Estar quite com as obrigações resultantes da legislação eleitoral e, quando do sexo masculino, estar quite também, com as obrigações do serviço militar;</w:t>
      </w:r>
    </w:p>
    <w:p>
      <w:pPr>
        <w:pStyle w:val="Corpodetexto2"/>
        <w:numPr>
          <w:ilvl w:val="0"/>
          <w:numId w:val="11"/>
        </w:numPr>
        <w:rPr/>
      </w:pPr>
      <w:r>
        <w:rPr/>
        <w:t>Não ter sofrido, quando no exercício de cargo, função ou emprego público, demissão a bem do serviço público, ou por justa causa, o que deverá ser declarado, no ato da inscrição, por meio da assinatura de regular termo de declaração;</w:t>
      </w:r>
    </w:p>
    <w:p>
      <w:pPr>
        <w:pStyle w:val="Corpodetexto2"/>
        <w:numPr>
          <w:ilvl w:val="0"/>
          <w:numId w:val="11"/>
        </w:numPr>
        <w:rPr/>
      </w:pPr>
      <w:r>
        <w:rPr/>
        <w:t>Não ter antecedentes criminais, achando-se no pleno exercício dos seus direitos civis e políticos;</w:t>
      </w:r>
    </w:p>
    <w:p>
      <w:pPr>
        <w:pStyle w:val="Corpodetexto2"/>
        <w:numPr>
          <w:ilvl w:val="0"/>
          <w:numId w:val="11"/>
        </w:numPr>
        <w:rPr/>
      </w:pPr>
      <w:r>
        <w:rPr/>
        <w:t>Ter conhecimento das exigências contidas neste edital e eventuais termos aditivos, e das instruções específicas contidas em outros avisos pertinentes ao presente processo seletivo;</w:t>
      </w:r>
    </w:p>
    <w:p>
      <w:pPr>
        <w:pStyle w:val="Corpodetexto2"/>
        <w:numPr>
          <w:ilvl w:val="0"/>
          <w:numId w:val="11"/>
        </w:numPr>
        <w:rPr/>
      </w:pPr>
      <w:r>
        <w:rPr/>
        <w:t xml:space="preserve">Possuir a escolaridade exigida na forma deste edital; </w:t>
      </w:r>
    </w:p>
    <w:p>
      <w:pPr>
        <w:pStyle w:val="Corpodetexto2"/>
        <w:numPr>
          <w:ilvl w:val="0"/>
          <w:numId w:val="11"/>
        </w:numPr>
        <w:rPr/>
      </w:pPr>
      <w:r>
        <w:rPr/>
        <w:t xml:space="preserve">Ter idade mínima de 18 (dezoito) anos, completos no ato da inscrição; </w:t>
      </w:r>
    </w:p>
    <w:p>
      <w:pPr>
        <w:pStyle w:val="Corpodetexto2"/>
        <w:numPr>
          <w:ilvl w:val="0"/>
          <w:numId w:val="11"/>
        </w:numPr>
        <w:rPr/>
      </w:pPr>
      <w:r>
        <w:rPr/>
        <w:t>Apresentar cópia comum da Cédula de Identidade;</w:t>
      </w:r>
    </w:p>
    <w:p>
      <w:pPr>
        <w:pStyle w:val="Corpodetexto2"/>
        <w:numPr>
          <w:ilvl w:val="0"/>
          <w:numId w:val="11"/>
        </w:numPr>
        <w:rPr/>
      </w:pPr>
      <w:r>
        <w:rPr/>
        <w:t>Apresentar cópia comum do Título de Eleitor;</w:t>
      </w:r>
    </w:p>
    <w:p>
      <w:pPr>
        <w:pStyle w:val="Corpodetexto2"/>
        <w:numPr>
          <w:ilvl w:val="0"/>
          <w:numId w:val="11"/>
        </w:numPr>
        <w:rPr/>
      </w:pPr>
      <w:r>
        <w:rPr/>
        <w:t>Apresentar cópia comum do Cadastro de Pessoa Física (CPF);</w:t>
      </w:r>
    </w:p>
    <w:p>
      <w:pPr>
        <w:pStyle w:val="Corpodetexto2"/>
        <w:numPr>
          <w:ilvl w:val="0"/>
          <w:numId w:val="11"/>
        </w:numPr>
        <w:rPr/>
      </w:pPr>
      <w:r>
        <w:rPr/>
        <w:t>Apresentar duas fotos 3x4.</w:t>
      </w:r>
    </w:p>
    <w:p>
      <w:pPr>
        <w:pStyle w:val="Normal"/>
        <w:ind w:left="360" w:hanging="0"/>
        <w:jc w:val="both"/>
        <w:rPr>
          <w:rFonts w:ascii="Arial" w:hAnsi="Arial" w:cs="Arial"/>
          <w:bCs w:val="false"/>
          <w:sz w:val="22"/>
          <w:szCs w:val="22"/>
          <w:u w:val="single"/>
        </w:rPr>
      </w:pPr>
      <w:r>
        <w:rPr>
          <w:rFonts w:cs="Arial" w:ascii="Arial" w:hAnsi="Arial"/>
          <w:bCs w:val="false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 w:val="false"/>
          <w:sz w:val="22"/>
          <w:szCs w:val="22"/>
          <w:u w:val="single"/>
        </w:rPr>
      </w:pPr>
      <w:r>
        <w:rPr>
          <w:rFonts w:cs="Arial" w:ascii="Arial" w:hAnsi="Arial"/>
          <w:bCs w:val="false"/>
          <w:sz w:val="22"/>
          <w:szCs w:val="22"/>
          <w:u w:val="single"/>
        </w:rPr>
        <w:t>Das Vagas, remuneração e carga horária:</w:t>
      </w:r>
    </w:p>
    <w:p>
      <w:pPr>
        <w:pStyle w:val="Corpodetexto2"/>
        <w:rPr/>
      </w:pPr>
      <w:r>
        <w:rPr/>
        <w:t>O número de vagas a serem preenchidas através deste Processo Seletivo seguirá o quadro abaix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980"/>
        <w:gridCol w:w="2160"/>
        <w:gridCol w:w="121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CAR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G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ÁRIO BASE (R$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A HORÁ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emanal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NO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Méd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.409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0 horas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Integral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Auxiliar de Enfermag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.081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0 horas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Integral</w:t>
            </w:r>
          </w:p>
        </w:tc>
      </w:tr>
    </w:tbl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 w:val="false"/>
          <w:sz w:val="22"/>
          <w:szCs w:val="22"/>
          <w:u w:val="single"/>
        </w:rPr>
      </w:pPr>
      <w:r>
        <w:rPr>
          <w:rFonts w:cs="Arial" w:ascii="Arial" w:hAnsi="Arial"/>
          <w:bCs w:val="false"/>
          <w:sz w:val="22"/>
          <w:szCs w:val="22"/>
          <w:u w:val="single"/>
        </w:rPr>
        <w:t>Das atribuições do profissional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Cs w:val="false"/>
          <w:sz w:val="22"/>
          <w:szCs w:val="22"/>
        </w:rPr>
        <w:t>Descrição Sumária da atribuição do cargo de médico</w:t>
      </w:r>
      <w:r>
        <w:rPr>
          <w:rFonts w:cs="Arial" w:ascii="Arial" w:hAnsi="Arial"/>
          <w:b w:val="false"/>
          <w:sz w:val="22"/>
          <w:szCs w:val="22"/>
        </w:rPr>
        <w:t>: O Médico da equipe preconizada pelo PSF deve ser um Generalista, atendendo a todos os componentes das famílias, independente de sexo e idade. Esse profissional deverá comprometer-se com o paciente, inserida em seu contexto bio-psicossocial, e não com um conjunto de conhecimentos específicos ou grupos de doenças. Seu compromisso envolve ações inclusive em indivíduos saudáveis. Suas ações são desenvolvidas na Unidade de Saúde e nos domicílios. O médico deve prestar assistência integral aos indivíduos sob sua responsabilidade, tanto em consulta como nas visitas domiciliares; valorizar a relação médico/paciente e médico/família; abordar os aspectos preventivos e de educação sanitária com indivíduos sadios ou doentes; Executar as ações de assistência nas áreas de atenção à criança, ao adolescente, à mulher, ao trabalhador, ao adulto e ao idoso, realizando também atendimento de primeiros cuidados nas urgências e pequenas cirurgias ambulatoriais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Cs w:val="false"/>
          <w:sz w:val="22"/>
          <w:szCs w:val="22"/>
        </w:rPr>
        <w:t>Descrição Sumária da atribuição do cargo de Auxiliar de Enfermagem</w:t>
      </w:r>
      <w:r>
        <w:rPr>
          <w:rFonts w:cs="Arial" w:ascii="Arial" w:hAnsi="Arial"/>
          <w:b w:val="false"/>
          <w:sz w:val="22"/>
          <w:szCs w:val="22"/>
        </w:rPr>
        <w:t>: P</w:t>
      </w:r>
      <w:r>
        <w:rPr>
          <w:rFonts w:cs="Arial" w:ascii="Arial" w:hAnsi="Arial"/>
          <w:b w:val="false"/>
          <w:color w:val="231F20"/>
          <w:sz w:val="22"/>
          <w:szCs w:val="22"/>
        </w:rPr>
        <w:t xml:space="preserve">articipar das </w:t>
      </w:r>
      <w:r>
        <w:rPr>
          <w:rFonts w:cs="Arial" w:ascii="Arial" w:hAnsi="Arial"/>
          <w:b w:val="false"/>
          <w:bCs w:val="false"/>
          <w:color w:val="231F20"/>
          <w:sz w:val="22"/>
          <w:szCs w:val="22"/>
        </w:rPr>
        <w:t>atividades de assistência básica realizando procedimentos regulamentados no exercício de sua profissão na Unidade de Saúde da Família e, quando indicado ou necessário, no domicílio e/ou nos demais espaços comunitários (escolas, associações etc); realizar ações de educação em saúde a grupos específicos e a famílias em situação de risco, conforme planejamento da equipe; e participar do gerenciamento dos insumos necessários para  adequado funcionamento da Unidade de Saúde da Família.</w:t>
      </w:r>
    </w:p>
    <w:p>
      <w:pPr>
        <w:pStyle w:val="Normal"/>
        <w:ind w:left="36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 w:val="false"/>
          <w:sz w:val="22"/>
          <w:szCs w:val="22"/>
          <w:u w:val="single"/>
        </w:rPr>
      </w:pPr>
      <w:r>
        <w:rPr>
          <w:rFonts w:cs="Arial" w:ascii="Arial" w:hAnsi="Arial"/>
          <w:bCs w:val="false"/>
          <w:sz w:val="22"/>
          <w:szCs w:val="22"/>
          <w:u w:val="single"/>
        </w:rPr>
        <w:t>Da forma de seleção:</w:t>
      </w:r>
    </w:p>
    <w:p>
      <w:pPr>
        <w:pStyle w:val="Corpodetexto2"/>
        <w:numPr>
          <w:ilvl w:val="1"/>
          <w:numId w:val="3"/>
        </w:numPr>
        <w:rPr>
          <w:bCs/>
          <w:u w:val="single"/>
        </w:rPr>
      </w:pPr>
      <w:r>
        <w:rPr/>
        <w:t xml:space="preserve">Todos os candidatos serão submetidos à Prova escrita conforme conteúdo programático em anexo.  Todas as provas serão avaliadas numa escala de zero a dez, com resultado expresso em duas decimais. </w:t>
      </w:r>
    </w:p>
    <w:p>
      <w:pPr>
        <w:pStyle w:val="Corpodetexto2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 w:val="false"/>
          <w:sz w:val="22"/>
          <w:szCs w:val="22"/>
          <w:u w:val="single"/>
        </w:rPr>
      </w:pPr>
      <w:r>
        <w:rPr>
          <w:rFonts w:cs="Arial" w:ascii="Arial" w:hAnsi="Arial"/>
          <w:bCs w:val="false"/>
          <w:sz w:val="22"/>
          <w:szCs w:val="22"/>
          <w:u w:val="single"/>
        </w:rPr>
        <w:t>Cronograma:</w:t>
      </w:r>
    </w:p>
    <w:p>
      <w:pPr>
        <w:pStyle w:val="Normal"/>
        <w:ind w:left="360" w:hanging="0"/>
        <w:jc w:val="both"/>
        <w:rPr>
          <w:rFonts w:ascii="Arial" w:hAnsi="Arial" w:cs="Arial"/>
          <w:bCs w:val="false"/>
          <w:sz w:val="22"/>
          <w:szCs w:val="22"/>
          <w:u w:val="single"/>
        </w:rPr>
      </w:pPr>
      <w:r>
        <w:rPr>
          <w:rFonts w:cs="Arial" w:ascii="Arial" w:hAnsi="Arial"/>
          <w:bCs w:val="false"/>
          <w:sz w:val="22"/>
          <w:szCs w:val="2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700"/>
        <w:gridCol w:w="36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DA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ÁRIO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</w:rPr>
              <w:t>Prova Escri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2/01/20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82" w:leader="none"/>
                <w:tab w:val="left" w:pos="4290" w:leader="none"/>
              </w:tabs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ab/>
              <w:t>Das 9:00 às 12:00 hora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Divulgação do Gabari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4/01/20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6 hora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Resultado Fin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5/01/20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6 horas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Cs w:val="false"/>
          <w:sz w:val="22"/>
          <w:szCs w:val="22"/>
          <w:u w:val="single"/>
        </w:rPr>
      </w:pPr>
      <w:r>
        <w:rPr>
          <w:rFonts w:cs="Arial" w:ascii="Arial" w:hAnsi="Arial"/>
          <w:bCs w:val="false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 w:val="false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Local das Provas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Escola Municipal Central, Rua 1822, Bairro Centro, Balneário Camboriú – SC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43700</wp:posOffset>
                </wp:positionH>
                <wp:positionV relativeFrom="paragraph">
                  <wp:posOffset>73025</wp:posOffset>
                </wp:positionV>
                <wp:extent cx="228600" cy="509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0.15pt;mso-wrap-distance-left:9.05pt;mso-wrap-distance-right:9.05pt;mso-wrap-distance-top:0pt;mso-wrap-distance-bottom:0pt;margin-top:5.75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 w:val="false"/>
          <w:sz w:val="22"/>
          <w:szCs w:val="22"/>
          <w:u w:val="single"/>
        </w:rPr>
      </w:pPr>
      <w:r>
        <w:rPr>
          <w:rFonts w:cs="Arial" w:ascii="Arial" w:hAnsi="Arial"/>
          <w:bCs w:val="false"/>
          <w:sz w:val="22"/>
          <w:szCs w:val="22"/>
          <w:u w:val="single"/>
        </w:rPr>
        <w:t>Normas Gerais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Sempre que solicitado, o candidato deverá exibir sua carteira de identidade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Não haverá segunda chamada de prova alguma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s provas escritas serão feitas com caneta azul ou preta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Só quando expressamente autorizado, poderá o candidato ausentar-se do recinto da prova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Não será permitido ao candidato ausentar-se do local da prova após ter assinado a lista de presença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ara ter acesso aos locais de prova, o candidato deverá apresentar a carteira de identidade original com a qual se inscreveu e o cartão de identificação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Quando da realização da prova escrita, os candidatos somente poderão deixar a sala de provas trinta minutos após o início da mesma, sendo que os dois últimos candidatos de cada sala de provas somente poderão entregar a prova e retirar-se do local simultaneamente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Será eliminado o candidato que (1) não comparecer na hora aprazada a qualquer prova, exame ou atividade prevista; (2) agir com incorreção ou descortesia; (3) tentar comunicar-se por qualquer meio, durante as provas, com pessoa não autorizada; ou (4) consultar, durante as provas, livros, notas ou qualquer outro material que não tenha sido expressamente admitido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Nenhum candidato poderá alegar desconhecimento das presentes instruções ou das convocações e avisos feitos no decorrer do Processo Seletivo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Na hipótese de anulação de questão(ões) da prova escrita, quando de sua avaliação, a(s) mesma(s) será(ao) considerada(s) como respondida(s) corretamente pelo candidato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s casos omissos serão decididos pelo Secretário da Saúde e Saneamento Municipal de Balneário Camboriú.</w:t>
      </w:r>
    </w:p>
    <w:p>
      <w:pPr>
        <w:pStyle w:val="Normal"/>
        <w:ind w:left="36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 w:val="false"/>
          <w:sz w:val="22"/>
          <w:szCs w:val="22"/>
          <w:u w:val="single"/>
        </w:rPr>
      </w:pPr>
      <w:r>
        <w:rPr>
          <w:rFonts w:cs="Arial" w:ascii="Arial" w:hAnsi="Arial"/>
          <w:bCs w:val="false"/>
          <w:sz w:val="22"/>
          <w:szCs w:val="22"/>
          <w:u w:val="single"/>
        </w:rPr>
        <w:t>Da avaliação e classificação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Será considerado aprovado o candidato que obtiver média igual ou superior a 4,00 (quatro virgula zero) para ambos os cargos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 nota de cada item da prova objetiva, feita com base nas marcações da folha respostas, será igual a 0,5 ponto, caso a resposta do candidato esteja em concordância com o gabarito oficial definitivo da prova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 cálculo da nota na prova objetiva será igual à soma das notas obtidas em todos os itens que a compõem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A ordem de classificação no Processo Seletivo, calculada com base na respectiva nota final, determinará a ordem de ingresso do candidato no Programa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Serão chamados para assumirem as vagas determinadas neste edital, os candidatos que obtiverem as notas mais altas, sucessivamente.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Em caso de empate entre dois ou mais candidatos, prevalecerá o candidato com maior idade.</w:t>
      </w:r>
    </w:p>
    <w:p>
      <w:pPr>
        <w:pStyle w:val="Normal"/>
        <w:ind w:left="36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Da contratação:</w:t>
      </w:r>
    </w:p>
    <w:p>
      <w:pPr>
        <w:pStyle w:val="Corpodetexto2"/>
        <w:rPr/>
      </w:pPr>
      <w:r>
        <w:rPr/>
        <w:t>No ato da contratação o profissional deverá providenciar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duas fotos três por quatro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fotocópia autenticada da Cédula de identidade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fotocópia autenticada do Título de Eleitor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fotocópia autenticada do cadastro de pessoa físic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fotocópia autenticada do registro profissional, ou protocolo de transferência/admissão, junto ao Conselho Regional de Medicina do Estado de Santa Catarina (CRM – SC) para o cargo de Médico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fotocópia autenticada do registro profissional, ou protocolo de transferência/admissão, junto ao Conselho Regional de Enfermagem do Estado de Santa Catarina (COREN – SC) para o cargo de Auxiliar de Enfermagem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fotocópia autenticada do diploma de conclusão de curso superior para os candidatos ao cargo de Médico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fotocópia autenticada do diploma de conclusão do curso técnico para os candidatos ao cargo de Técnico de Enfermagem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fotocópia autenticada de certidão de nascimento de filhos menores, se devido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fotocópia do comprovante de residênci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fotocópia certidão de casamento, se devido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arteira de Trabalho e Previdência Social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Número do PIS/PASEP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fotocópia Comprovante de Alistamento Militar, se devido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omprovante da carteira de vacinação atualizad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testado médico admissional.</w:t>
      </w:r>
    </w:p>
    <w:p>
      <w:pPr>
        <w:pStyle w:val="Normal"/>
        <w:ind w:left="36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 w:val="false"/>
          <w:sz w:val="22"/>
          <w:szCs w:val="22"/>
          <w:u w:val="single"/>
        </w:rPr>
        <w:t>Aceitação das normas do edital:</w:t>
      </w:r>
    </w:p>
    <w:p>
      <w:pPr>
        <w:pStyle w:val="Corpodetexto2"/>
        <w:numPr>
          <w:ilvl w:val="1"/>
          <w:numId w:val="3"/>
        </w:numPr>
        <w:rPr/>
      </w:pPr>
      <w:r>
        <w:rPr/>
        <w:t xml:space="preserve">O requerimento de inscrição implica o conhecimento e a aceitação, pelo candidato, de todos os prazos e normas estabelecidos pelo presente Edital. O candidato que fizer declaração falsa ou inexata </w:t>
      </w:r>
      <w:r>
        <w:rPr>
          <w:szCs w:val="24"/>
        </w:rPr>
        <w:t>ou que não satisfizer às condições exigidas, poderá ter cancelada sua inscrição a qualquer momento, por decisão do Secretário da Saúde e Saneamento Municipal de Balneário Camboriú. Cancelada a inscrição, serão anulados todos os atos dela decorrent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29400</wp:posOffset>
                </wp:positionH>
                <wp:positionV relativeFrom="paragraph">
                  <wp:posOffset>172720</wp:posOffset>
                </wp:positionV>
                <wp:extent cx="457200" cy="5784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.55pt;mso-wrap-distance-left:9.05pt;mso-wrap-distance-right:9.05pt;mso-wrap-distance-top:0pt;mso-wrap-distance-bottom:0pt;margin-top:13.6pt;mso-position-vertical-relative:text;margin-left:5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numPr>
          <w:ilvl w:val="1"/>
          <w:numId w:val="3"/>
        </w:numPr>
        <w:rPr/>
      </w:pPr>
      <w:r>
        <w:rPr/>
        <w:t>A habilitação e classificação neste Processo Seletivo não assegura ao candidato o direito de ingresso automático nos Programas especificados neste Edital. A contratação será realizada dentro do interesse e necessidade da Secretaria da Saúde, observada a ordem de classificação dos candidatos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  <w:u w:val="single"/>
        </w:rPr>
        <w:t>Do início das atividades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s candidatos aprovados, que forem chamados para assumirem as vagas descritas neste edital, deverão ter início em suas atividades laborais no dia 17 de janeiro de 2008. O prazo para apresentar-se junto ao Setor de Pessoal da Secretaria de Saúde e Saneamento Municipal, com a documentação relacionada no item 10 deste edital, será  até às 18:00 horas do dia 16 de janeiro de 2008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Balneário Camboriú, 21 de dezembro de 200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color w:val="000000"/>
          <w:sz w:val="22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5829300" cy="800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Celso Luiz Gol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>Secretário de Saúde Municip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6"/>
        <w:jc w:val="center"/>
        <w:rPr/>
      </w:pPr>
      <w:r>
        <w:rPr/>
        <w:t>ANEXO I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ONTEÚDO PROGRAMÁTICO</w:t>
        <w:br/>
        <w:t>CARGO: MÉDICO DO PSF</w:t>
      </w:r>
    </w:p>
    <w:p>
      <w:pPr>
        <w:pStyle w:val="TextBody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</w:rPr>
        <w:t>PROGRAMA:</w:t>
      </w:r>
      <w:r>
        <w:rPr>
          <w:rFonts w:cs="Arial" w:ascii="Arial" w:hAnsi="Arial"/>
          <w:b w:val="false"/>
          <w:color w:val="00000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</w:rPr>
        <w:t>Atuação do Médico no Programa de Saúde da Famíl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left="360" w:hanging="0"/>
        <w:jc w:val="both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 w:val="false"/>
          <w:color w:val="000000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</w:rPr>
        <w:t>1.  Saúde Pública, Saúde da Família e Vigilância à Saúd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Sistema Único de Saúde: Histórico, princípios, diretrizes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Modelo Assistencial e propostas de organização da Atenção Primária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Programa de Saúde da Família: diretrizes operacionais e trabalho em equipe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Processo saúde-doença das Famílias e do coletivo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Visita domiciliar no contexto da Saúde da Família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Vigilância Epidemiológica na Atenção Primária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Educação em Saúde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Noções de Biossegurança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Perfil Epidemiológico e Indicadores de Saúde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00900</wp:posOffset>
                </wp:positionH>
                <wp:positionV relativeFrom="paragraph">
                  <wp:posOffset>63500</wp:posOffset>
                </wp:positionV>
                <wp:extent cx="5829300" cy="800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5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left="540" w:hanging="18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</w:rPr>
        <w:t>Lei Orgânica da saúde – Lei nº. 8.080 e nº. 8.142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left="540" w:hanging="18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</w:rPr>
        <w:t>Relações Humanas e Interdisciplinaridade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left="540" w:hanging="18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</w:rPr>
        <w:t>Ética Profissional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left="540" w:hanging="18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</w:rPr>
        <w:t>Acolhimento e humanização no serviço;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 w:val="false"/>
          <w:b w:val="false"/>
          <w:bCs w:val="false"/>
          <w:color w:val="000000"/>
          <w:u w:val="single"/>
        </w:rPr>
      </w:pPr>
      <w:r>
        <w:rPr>
          <w:rFonts w:cs="Arial" w:ascii="Arial" w:hAnsi="Arial"/>
          <w:b w:val="false"/>
          <w:bCs w:val="false"/>
          <w:color w:val="00000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left="360" w:hanging="0"/>
        <w:jc w:val="both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 w:val="false"/>
          <w:bCs w:val="false"/>
          <w:color w:val="000000"/>
        </w:rPr>
        <w:t>2.   Saúde da Criança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 w:val="false"/>
          <w:bCs w:val="false"/>
        </w:rPr>
        <w:t xml:space="preserve">Política de Assistência Integral à Saúde da Criança e Adolescente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Ações para promoção da Saúde Infantil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Cuidados com o recém-nascido e puericultura;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 w:val="false"/>
          <w:bCs w:val="false"/>
        </w:rPr>
        <w:t>Imunização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leitamento materno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ssistência e controle das doenças diarréicas (terapia de reidratação oral)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ssistência e controle das infecções respiratórias (IRA)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companhamento do crescimento e desenvolvimento (ACD, SISVAN);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Saúde da Mulh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</w:rPr>
        <w:t>Política de Prevenção e diagnóstico precoce do Câncer Ginecológico e de mama(MS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 w:val="false"/>
          <w:bCs w:val="false"/>
          <w:color w:val="000000"/>
        </w:rPr>
        <w:t xml:space="preserve">Assistência pré-natal </w:t>
      </w:r>
      <w:r>
        <w:rPr>
          <w:rFonts w:cs="Arial" w:ascii="Arial" w:hAnsi="Arial"/>
          <w:b w:val="false"/>
          <w:bCs w:val="false"/>
        </w:rPr>
        <w:t xml:space="preserve">de baixo risco </w:t>
      </w:r>
      <w:r>
        <w:rPr>
          <w:rFonts w:cs="Arial" w:ascii="Arial" w:hAnsi="Arial"/>
          <w:b w:val="false"/>
          <w:bCs w:val="false"/>
          <w:color w:val="000000"/>
        </w:rPr>
        <w:t>e puerpéri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Planejamento Familiar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Climatério;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oenças Sexualmente Transmissíveis;</w:t>
      </w:r>
      <w:r>
        <w:rPr>
          <w:rFonts w:cs="Arial" w:ascii="Arial" w:hAnsi="Arial"/>
          <w:b w:val="false"/>
          <w:bCs w:val="false"/>
          <w:color w:val="000000"/>
        </w:rPr>
        <w:t> 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color w:val="000000"/>
        </w:rPr>
        <w:t>Ginecologia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6"/>
          <w:szCs w:val="16"/>
          <w:lang w:val="en-US" w:eastAsia="en-US"/>
        </w:rPr>
      </w:pPr>
      <w:r>
        <w:rPr>
          <w:rFonts w:cs="Arial" w:ascii="Arial" w:hAnsi="Arial"/>
          <w:b w:val="false"/>
          <w:bCs w:val="false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79375</wp:posOffset>
                </wp:positionV>
                <wp:extent cx="5829300" cy="800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6.2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eastAsia="Arial" w:cs="Arial" w:ascii="Arial" w:hAnsi="Arial"/>
          <w:b w:val="false"/>
          <w:bCs w:val="false"/>
          <w:color w:val="000000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</w:rPr>
        <w:t>4. Atenção ao Adulto e ao Idoso.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 xml:space="preserve">Política de atenção na Hipertensão Arterial e de Diabetes Mellitus;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olítica de doenças crônico-degenerativas do Ministério as Saúde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olítica de prevenção do Controle da DST/AID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 xml:space="preserve">Atenção a pacientes com doenças respiratórias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 xml:space="preserve">Atenção a pacientes com doenças transmissíveis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 xml:space="preserve">Atenção e cuidados aos acamados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 xml:space="preserve">Assistência ao Idoso/família;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left="360" w:hanging="0"/>
        <w:jc w:val="both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 w:val="false"/>
          <w:b w:val="false"/>
          <w:bCs w:val="false"/>
          <w:caps/>
        </w:rPr>
      </w:pPr>
      <w:r>
        <w:rPr>
          <w:rFonts w:cs="Arial" w:ascii="Arial" w:hAnsi="Arial"/>
          <w:b w:val="false"/>
          <w:bCs w:val="false"/>
          <w:color w:val="000000"/>
        </w:rPr>
        <w:t>5.  Ep</w:t>
      </w:r>
      <w:r>
        <w:rPr>
          <w:rFonts w:cs="Arial" w:ascii="Arial" w:hAnsi="Arial"/>
          <w:b w:val="false"/>
          <w:bCs w:val="false"/>
        </w:rPr>
        <w:t>idemiologia: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b w:val="false"/>
          <w:b w:val="false"/>
          <w:bCs w:val="false"/>
          <w:caps/>
          <w:u w:val="single"/>
        </w:rPr>
      </w:pPr>
      <w:r>
        <w:rPr>
          <w:rFonts w:cs="Arial" w:ascii="Arial" w:hAnsi="Arial"/>
          <w:b w:val="false"/>
          <w:bCs w:val="false"/>
        </w:rPr>
        <w:t>Vigilância Epidemiológica;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b w:val="false"/>
          <w:b w:val="false"/>
          <w:bCs w:val="false"/>
          <w:caps/>
          <w:u w:val="single"/>
        </w:rPr>
      </w:pPr>
      <w:r>
        <w:rPr>
          <w:rFonts w:cs="Arial" w:ascii="Arial" w:hAnsi="Arial"/>
          <w:b w:val="false"/>
          <w:bCs w:val="false"/>
        </w:rPr>
        <w:t>Doenças de Notificação Compulsória;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b w:val="false"/>
          <w:b w:val="false"/>
          <w:bCs w:val="false"/>
          <w:caps/>
          <w:u w:val="single"/>
        </w:rPr>
      </w:pPr>
      <w:r>
        <w:rPr>
          <w:rFonts w:cs="Arial" w:ascii="Arial" w:hAnsi="Arial"/>
          <w:b w:val="false"/>
          <w:bCs w:val="false"/>
        </w:rPr>
        <w:t>Programa Nacional de Imunização (PNI).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caps/>
          <w:u w:val="single"/>
        </w:rPr>
      </w:pPr>
      <w:r>
        <w:rPr>
          <w:rFonts w:cs="Arial" w:ascii="Arial" w:hAnsi="Arial"/>
          <w:b w:val="false"/>
          <w:bCs w:val="false"/>
          <w:caps/>
          <w:u w:val="single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 w:val="false"/>
          <w:bCs w:val="false"/>
          <w:u w:val="single"/>
        </w:rPr>
        <w:t>REFERÊNCIAS BIBLIOGRÁFICAS SUGERIDAS: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 w:val="false"/>
          <w:bCs w:val="false"/>
          <w:u w:val="single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color w:val="000000"/>
        </w:rPr>
        <w:t> </w:t>
      </w:r>
      <w:r>
        <w:rPr>
          <w:rFonts w:cs="Arial" w:ascii="Arial" w:hAnsi="Arial"/>
          <w:b w:val="false"/>
          <w:bCs w:val="false"/>
        </w:rPr>
        <w:t xml:space="preserve">Lei Orgânica do SUS: (Leis nº 8.080/90 e nº 8.142/90) Artigos 196 a 200 da Constituição Federal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to Portaria  nº 648/GM de 28 de março de 2006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to Portaria  nº 649/GM de 28 de março de 2006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to Portaria  nº 650/GM de 28 de março de 2006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Brasil. Ministério da Saúde. Departamento de Atenção Básica. Guia Prático do Programa Saúde da Família. Brasília - Ministério da Saúde, 2001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Brasil. Ministério da Saúde. Secretaria de Atenção à Saúde. Departamento de Ações Programáticas Estratégicas. Área Técnica de Saúde da Mulher. Pré-natal e Puerpério: atenção qualificada e humanizada – Brasília: Ministério da Saúde 2006 p. 160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Brasil. Ministério da Saúde. Secretaria de Atenção à Saúde. Departamento de Atenção Básica. SIAB: manual do sistema de Informação de Atenção Básica – 1. ed., 4.ª reimpr. – Brasília: Ministério da Saúde, 2003. 96 p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6"/>
          <w:szCs w:val="16"/>
          <w:lang w:val="en-US" w:eastAsia="en-US"/>
        </w:rPr>
      </w:pPr>
      <w:r>
        <w:rPr>
          <w:rFonts w:cs="Arial" w:ascii="Arial" w:hAnsi="Arial"/>
          <w:b w:val="false"/>
          <w:bCs w:val="false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110</wp:posOffset>
                </wp:positionH>
                <wp:positionV relativeFrom="paragraph">
                  <wp:posOffset>109220</wp:posOffset>
                </wp:positionV>
                <wp:extent cx="58293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6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Brasil. Ministério da Saúde. Secretaria de Atenção à Saúde. Departamento de Atenção Básica. Saúde da Criança: acompanhamento do crescimento e desenvolvimento infantil – Brasília: Ministério da Saúde, 2002. 100 p. Série Cadernos de Atenção Básica: nº 11.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Brasil. Ministério da Saúde. Secretaria de Atenção à Saúde. Departamento de Ações Programáticas Estratégicas. Plano de reorganização da atenção à hipertensão arterial e ao diabetes mellitus. – Brasília: Ministério da Saúde 2001. 102 p.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Brasil. Ministério da Saúde. Secretaria de Atenção à Saúde. Departamento de Atenção Básica. Política nacional de atenção básica. – Brasília: Ministério da Saúde 2006. v.4 60 p.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Brasil. Ministério da Saúde. Secretaria Executiva. Departamento de Apoio à Descentralização. Regulamento dos pactos pela vida e de gestão. – Brasília: Ministério da Saúde 2006. v.2 143 p.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Brasil. Ministério da Saúde. Secretaria Executiva. Departamento de Apoio à Descentralização. Diretrizes operacionais dos pactos pela vida, em defesa do SUS e de gestão – Brasília: Ministério da Saúde 2006. v.1, 76 p.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Brasil. Ministério da Saúde. Secretaria de Atenção à Saúde. Departamento de Ações Programáticas Estratégicas. Manual de condutas médicas – programa saúde da família – ids - USP – 2002. 490 p.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DUNCAN, Bruce B.; SCHMIDT, Maria Inês; GIUGLIANI, Elsa R. J. Medicina ambulatorial: condutas de atenção primária baseada em evidências. Porto Alegre: Artmed, 6ª reimpr., 2006, 1600p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tes sugeridos para as referências bibliográfica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www.saude.gov.br/dab</w:t>
        </w:r>
      </w:hyperlink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www.saude.sc.gov.br</w:t>
        </w:r>
      </w:hyperlink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left="360" w:hanging="0"/>
        <w:rPr/>
      </w:pPr>
      <w:r>
        <w:rPr/>
        <w:t>ANEXO II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CONTEÚDO PROGRAMÁTICO</w:t>
        <w:br/>
        <w:t>CARGO: AUXILIAR DE ENFERMAGEM NO PSF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ind w:left="360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ind w:left="360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  <w:t>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ind w:left="360" w:hanging="0"/>
        <w:jc w:val="both"/>
        <w:rPr>
          <w:rFonts w:ascii="Arial" w:hAnsi="Arial" w:cs="Arial"/>
          <w:b w:val="false"/>
          <w:b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  <w:t>PROGRAMA:</w:t>
      </w:r>
      <w:r>
        <w:rPr>
          <w:rFonts w:cs="Arial" w:ascii="Arial" w:hAnsi="Arial"/>
          <w:b w:val="false"/>
          <w:color w:val="000000"/>
          <w:sz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</w:rPr>
        <w:t>Atuação do Auxiliar de Enfermagem no Programa de Saúde da Famíl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ind w:left="360" w:hanging="0"/>
        <w:jc w:val="both"/>
        <w:rPr>
          <w:rFonts w:ascii="Arial" w:hAnsi="Arial" w:cs="Arial"/>
          <w:b w:val="false"/>
          <w:b w:val="false"/>
          <w:color w:val="000000"/>
          <w:sz w:val="22"/>
        </w:rPr>
      </w:pPr>
      <w:r>
        <w:rPr>
          <w:rFonts w:cs="Arial" w:ascii="Arial" w:hAnsi="Arial"/>
          <w:b w:val="false"/>
          <w:color w:val="000000"/>
          <w:sz w:val="22"/>
        </w:rPr>
        <w:t> </w:t>
      </w:r>
    </w:p>
    <w:p>
      <w:pPr>
        <w:pStyle w:val="Normal"/>
        <w:numPr>
          <w:ilvl w:val="1"/>
          <w:numId w:val="18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ind w:lef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  <w:t> </w:t>
      </w:r>
      <w:r>
        <w:rPr>
          <w:rFonts w:eastAsia="Arial" w:cs="Arial" w:ascii="Arial" w:hAnsi="Arial"/>
          <w:b w:val="false"/>
          <w:bCs w:val="false"/>
          <w:color w:val="000000"/>
          <w:sz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</w:rPr>
        <w:t>Saúde Pública, Saúde da Família e Vigilância à Saúd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  <w:t>Sistema Único de Saúde: Histórico, princípios, diretrizes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  <w:t>Modelo Assistencial e propostas de organização da Atenção Primár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</w:rPr>
        <w:t>Programa de Saúde da Família: diretrizes operacionais e trabalho em equip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  <w:t>Processo saúde-doença das Famílias e do coletiv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  <w:t>Visita domiciliar no contexto da Saúde da Famíl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  <w:t>Vigilância Epidemiológica na Atenção Primária: Atuação da equipe de enfermagem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  <w:t>Educação em Saúd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  <w:t>Noções de Biosseguranç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  <w:t>Perfil Epidemiológico e Indicadores de Saúd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ind w:left="540" w:hanging="180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Lei Orgânica da saúde – Lei nº. 8.080 e nº. 8.142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ind w:left="540" w:hanging="180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Relações Humanas e Interdisciplinaridade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ind w:left="540" w:hanging="180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Ética Profissional</w:t>
      </w:r>
    </w:p>
    <w:p>
      <w:pPr>
        <w:pStyle w:val="Normal"/>
        <w:ind w:left="360" w:hanging="0"/>
        <w:rPr>
          <w:rFonts w:ascii="Arial" w:hAnsi="Arial" w:cs="Arial"/>
          <w:b w:val="false"/>
          <w:b w:val="false"/>
          <w:bCs w:val="false"/>
          <w:color w:val="000000"/>
          <w:sz w:val="22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  <w:t> 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ind w:lef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  <w:t> </w:t>
      </w:r>
      <w:r>
        <w:rPr>
          <w:rFonts w:eastAsia="Arial" w:cs="Arial" w:ascii="Arial" w:hAnsi="Arial"/>
          <w:b w:val="false"/>
          <w:bCs w:val="false"/>
          <w:color w:val="000000"/>
          <w:sz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</w:rPr>
        <w:t>Fundamentos de Enfermagem 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  <w:t>Técnicas básicas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  <w:t>Procedimentos de enfermagem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  <w:t>Administração de Medicamentos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  <w:t>Atuação de enfermagem na Central de Materiais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Esterilização e Desinfecção.</w:t>
      </w:r>
    </w:p>
    <w:p>
      <w:pPr>
        <w:pStyle w:val="Normal"/>
        <w:tabs>
          <w:tab w:val="clear" w:pos="708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  <w:t> 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ind w:left="0" w:hanging="0"/>
        <w:jc w:val="both"/>
        <w:rPr>
          <w:rFonts w:ascii="Arial" w:hAnsi="Arial" w:cs="Arial"/>
          <w:b w:val="false"/>
          <w:b w:val="false"/>
          <w:bCs w:val="false"/>
          <w:sz w:val="22"/>
          <w:u w:val="single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</w:rPr>
        <w:t>Enfermagem na Saúde da Criança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 w:val="false"/>
          <w:b w:val="false"/>
          <w:bCs w:val="false"/>
          <w:sz w:val="22"/>
          <w:u w:val="single"/>
        </w:rPr>
      </w:pPr>
      <w:r>
        <w:rPr>
          <w:rFonts w:cs="Arial" w:ascii="Arial" w:hAnsi="Arial"/>
          <w:b w:val="false"/>
          <w:bCs w:val="false"/>
          <w:sz w:val="22"/>
        </w:rPr>
        <w:t xml:space="preserve">Política de Assistência Integral à Saúde da Criança e Adolescente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  <w:t>Ações de enfermagem para promoção da Saúde Infanti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  <w:t>Cuidados com o recém-nascido e puericultura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 w:val="false"/>
          <w:b w:val="false"/>
          <w:bCs w:val="false"/>
          <w:sz w:val="22"/>
          <w:u w:val="single"/>
        </w:rPr>
      </w:pPr>
      <w:r>
        <w:rPr>
          <w:rFonts w:cs="Arial" w:ascii="Arial" w:hAnsi="Arial"/>
          <w:b w:val="false"/>
          <w:bCs w:val="false"/>
          <w:sz w:val="22"/>
        </w:rPr>
        <w:t>Imunização e rede frios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Aleitamento materno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Assistência de enfermagem no controle das doenças diarréias (terapia de reidratação oral, MDDA)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Assistência de enfermagem e controle das infecções respiratórias (IRA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Acompanhamento do crescimento e desenvolvimento (ACD, SISVAN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  <w:t>Assistência de enfermagem nas principais intercorrências na infância.</w:t>
      </w:r>
    </w:p>
    <w:p>
      <w:pPr>
        <w:pStyle w:val="Normal"/>
        <w:tabs>
          <w:tab w:val="clear" w:pos="708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ind w:left="36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</w:r>
    </w:p>
    <w:p>
      <w:pPr>
        <w:pStyle w:val="Normal"/>
        <w:tabs>
          <w:tab w:val="clear" w:pos="708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ind w:left="36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</w:r>
    </w:p>
    <w:p>
      <w:pPr>
        <w:pStyle w:val="Normal"/>
        <w:tabs>
          <w:tab w:val="clear" w:pos="708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ind w:left="36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  <w:t>Enfermagem na Saúde da Mulher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  <w:t>Assistência de enfermagem no pré-natal e puerpéri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  <w:t>Planejamento Familiar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  <w:t xml:space="preserve">Prevenção do câncer uterino e de mama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  <w:t>Climatério;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Doenças Sexualmente Transmissíveis;</w:t>
      </w:r>
      <w:r>
        <w:rPr>
          <w:rFonts w:cs="Arial" w:ascii="Arial" w:hAnsi="Arial"/>
          <w:b w:val="false"/>
          <w:bCs w:val="false"/>
          <w:color w:val="000000"/>
          <w:sz w:val="22"/>
        </w:rPr>
        <w:t>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</w:r>
    </w:p>
    <w:p>
      <w:pPr>
        <w:pStyle w:val="Normal"/>
        <w:tabs>
          <w:tab w:val="clear" w:pos="708"/>
          <w:tab w:val="left" w:pos="3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  <w:t>5. Atenção ao Adulto e ao Idoso.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  <w:t>Atuação da Enfermagem na Hipertensão Arteria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  <w:t xml:space="preserve">Atuação da Enfermagem no Controle de Diabetes Melittus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  <w:t xml:space="preserve">Assistência de Enfermagem a pacientes com doenças respiratórias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  <w:t xml:space="preserve">Assistência de Enfermagem a pacientes com doenças transmissíveis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  <w:t xml:space="preserve">Atuação da Enfermagem aos acamados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  <w:t xml:space="preserve">Assistência ao Idoso;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Política de doenças crônico-degenerativas do Ministério da Saúde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Política de prevenção do Controle de DST/AIDS;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ind w:left="36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</w:r>
    </w:p>
    <w:p>
      <w:pPr>
        <w:pStyle w:val="Normal"/>
        <w:ind w:left="360" w:hanging="0"/>
        <w:rPr>
          <w:rFonts w:ascii="Arial" w:hAnsi="Arial" w:cs="Arial"/>
          <w:b w:val="false"/>
          <w:b w:val="false"/>
          <w:bCs w:val="false"/>
          <w:caps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  <w:t>6. Ep</w:t>
      </w:r>
      <w:r>
        <w:rPr>
          <w:rFonts w:cs="Arial" w:ascii="Arial" w:hAnsi="Arial"/>
          <w:b w:val="false"/>
          <w:bCs w:val="false"/>
          <w:sz w:val="22"/>
        </w:rPr>
        <w:t>idemiologia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 w:val="false"/>
          <w:b w:val="false"/>
          <w:bCs w:val="false"/>
          <w:caps/>
          <w:sz w:val="22"/>
          <w:u w:val="single"/>
        </w:rPr>
      </w:pPr>
      <w:r>
        <w:rPr>
          <w:rFonts w:cs="Arial" w:ascii="Arial" w:hAnsi="Arial"/>
          <w:b w:val="false"/>
          <w:bCs w:val="false"/>
          <w:sz w:val="22"/>
        </w:rPr>
        <w:t>Vigilância Epidemiológica;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 w:val="false"/>
          <w:b w:val="false"/>
          <w:bCs w:val="false"/>
          <w:caps/>
          <w:sz w:val="22"/>
          <w:u w:val="single"/>
        </w:rPr>
      </w:pPr>
      <w:r>
        <w:rPr>
          <w:rFonts w:cs="Arial" w:ascii="Arial" w:hAnsi="Arial"/>
          <w:b w:val="false"/>
          <w:bCs w:val="false"/>
          <w:sz w:val="22"/>
        </w:rPr>
        <w:t>Doenças de Notificação Compulsória;</w:t>
      </w:r>
    </w:p>
    <w:p>
      <w:pPr>
        <w:pStyle w:val="Normal"/>
        <w:tabs>
          <w:tab w:val="clear" w:pos="708"/>
          <w:tab w:val="left" w:pos="5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b w:val="false"/>
          <w:b w:val="false"/>
          <w:bCs w:val="false"/>
          <w:caps/>
          <w:color w:val="000000"/>
          <w:sz w:val="22"/>
          <w:u w:val="single"/>
        </w:rPr>
      </w:pPr>
      <w:r>
        <w:rPr>
          <w:rFonts w:cs="Arial" w:ascii="Arial" w:hAnsi="Arial"/>
          <w:b w:val="false"/>
          <w:bCs w:val="false"/>
          <w:caps/>
          <w:color w:val="000000"/>
          <w:sz w:val="22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 w:val="false"/>
          <w:bCs w:val="false"/>
          <w:u w:val="single"/>
        </w:rPr>
        <w:t>REFERÊNCIAS BIBLIOGRÁFICAS SUGERIDAS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1- Brasil. Ministério da Saúde. Departamento de Atenção Básica. Guia Prático do Programa Saúde da Família. Brasília - Ministério da Saúde, 2001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2-Brasil. Ministério da Saúde. Secretaria de Atenção à Saúde. Departamento de Ações Programáticas Estratégicas. Área Técnica de Saúde da Mulher. Pré-natal e Puerpério: atenção qualificada e humanizada – 2005. 158 p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3-Brasil. Ministério da Saúde. Secretaria de Atenção à Saúde. Departamento de Atenção Básica. SIAB: manual do sistema de Informação de Atenção Básica – 1. ed., 4.ª reimpr. – Brasília: Ministério da Saúde, 2003. 96 p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4-Brasil. Ministério da Saúde. Secretaria de Atenção à Saúde. Departamento de Atenção Básica. Saúde da Criança: acompanhamento do crescimento e desenvolvimento infantil – Brasília: Ministério da Saúde, 2002. 100 p. Série Cadernos de Atenção Básica: nº 11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</w:rPr>
        <w:t>5-</w:t>
      </w:r>
      <w:r>
        <w:rPr>
          <w:rFonts w:cs="Arial" w:ascii="Arial" w:hAnsi="Arial"/>
          <w:b w:val="false"/>
          <w:bCs w:val="false"/>
          <w:sz w:val="22"/>
        </w:rPr>
        <w:t>Brasil. Ministério da Saúde. Secretaria de Atenção à Saúde. Departamento de Ações Programáticas Estratégicas. Plano de reorganização da atenção à hipertensão arterial e ao diabetes mellitus. – Brasília: Ministério da Saúde 2001. 102 p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 xml:space="preserve">6- Brasil. Ministério da Saúde. Fundação Nacional de Saúde. Controle de Tuberculose: uma proposta de integração ensino – serviço. 5 ed. Rio de Janeiro. 2002.236 p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7- Brasil. Ministério da Saúde. Sistemas de informações sobre Mortalidade (SIM) e  Nascidos Vivos (SINASC) para profissionais do Programa Saúde da Família. 02 ° ed. revisão. atual. Brasília. 2004. 40 p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8- Brasil. Ministério da Saúde. Secretaria de Políticas de Sáude. Departamento de Atenção Básica. Cadernos de Atenção Básica. Manual Técnico para Controle de Hanseníase. 1° ed. Brasília – 20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5829300" cy="8001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9- Lei Orgânica da Saúde ( Leis nº 8.080/90 e  nº 8.142/90)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9"/>
        <w:ind w:firstLine="708"/>
        <w:rPr/>
      </w:pPr>
      <w:r>
        <w:rPr/>
        <w:t>Sites sugeridos para as referências bibliográficas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www.saude.gov.br/dab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</w:t>
      </w:r>
      <w:hyperlink r:id="rId5">
        <w:r>
          <w:rPr>
            <w:rStyle w:val="InternetLink"/>
            <w:rFonts w:cs="Arial" w:ascii="Arial" w:hAnsi="Arial"/>
          </w:rPr>
          <w:t>www.saude.sc.gov.br</w:t>
        </w:r>
      </w:hyperlink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902" w:right="720" w:gutter="0" w:header="567" w:top="62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416" w:firstLine="708"/>
      <w:jc w:val="left"/>
      <w:rPr>
        <w:rFonts w:ascii="Arial" w:hAnsi="Arial" w:cs="Arial"/>
        <w:b/>
        <w:b/>
        <w:bCs/>
        <w:sz w:val="24"/>
      </w:rPr>
    </w:pPr>
    <w: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0</wp:posOffset>
          </wp:positionH>
          <wp:positionV relativeFrom="paragraph">
            <wp:posOffset>12700</wp:posOffset>
          </wp:positionV>
          <wp:extent cx="795655" cy="902335"/>
          <wp:effectExtent l="0" t="0" r="0" b="0"/>
          <wp:wrapSquare wrapText="right"/>
          <wp:docPr id="8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902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4"/>
      </w:rPr>
      <w:t>ESTADO DE SANTA CATARINA</w:t>
    </w:r>
  </w:p>
  <w:p>
    <w:pPr>
      <w:pStyle w:val="Heading1"/>
      <w:ind w:left="1416" w:firstLine="708"/>
      <w:jc w:val="left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  <w:t>MUNICÍPIO DE BALNEÁRIO CAMBORIÚ</w:t>
    </w:r>
  </w:p>
  <w:p>
    <w:pPr>
      <w:pStyle w:val="Heading4"/>
      <w:ind w:left="1416" w:firstLine="708"/>
      <w:rPr>
        <w:b/>
        <w:b/>
        <w:bCs/>
      </w:rPr>
    </w:pPr>
    <w:r>
      <w:rPr>
        <w:b/>
        <w:bCs/>
      </w:rPr>
      <w:t>Secretaria da Saúde e Saneamento de Balneário Camboriú</w:t>
    </w:r>
  </w:p>
  <w:p>
    <w:pPr>
      <w:pStyle w:val="Heading5"/>
      <w:ind w:left="1416" w:firstLine="708"/>
      <w:rPr>
        <w:sz w:val="18"/>
      </w:rPr>
    </w:pPr>
    <w:r>
      <w:rPr/>
      <w:t>Rua 1500 nº 1100 – Centro Fone: (047)3261-6200</w:t>
    </w:r>
  </w:p>
  <w:p>
    <w:pPr>
      <w:pStyle w:val="Normal"/>
      <w:ind w:left="1416" w:firstLine="708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ind w:left="1416" w:firstLine="708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bCs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Cs w:val="false"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Cs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bC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jc w:val="center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360"/>
      <w:ind w:firstLine="708"/>
      <w:jc w:val="both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 w:val="false"/>
      <w:bCs w:val="false"/>
      <w:color w:val="FF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 w:val="false"/>
      <w:bC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 w:val="false"/>
      <w:bCs w:val="false"/>
      <w:szCs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 w:val="false"/>
      <w:bCs w:val="false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bCs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ude.gov.br/dab" TargetMode="External"/><Relationship Id="rId3" Type="http://schemas.openxmlformats.org/officeDocument/2006/relationships/hyperlink" Target="http://www.saude.sc.gov.br/" TargetMode="External"/><Relationship Id="rId4" Type="http://schemas.openxmlformats.org/officeDocument/2006/relationships/hyperlink" Target="http://www.saude.gov.br/dab" TargetMode="External"/><Relationship Id="rId5" Type="http://schemas.openxmlformats.org/officeDocument/2006/relationships/hyperlink" Target="http://www.saude.sc.gov.br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1:27:00Z</dcterms:created>
  <dc:creator>User</dc:creator>
  <dc:description/>
  <dc:language>en-US</dc:language>
  <cp:lastModifiedBy>User</cp:lastModifiedBy>
  <cp:lastPrinted>2007-12-21T16:24:00Z</cp:lastPrinted>
  <dcterms:modified xsi:type="dcterms:W3CDTF">2007-12-27T11:27:00Z</dcterms:modified>
  <cp:revision>2</cp:revision>
  <dc:subject/>
  <dc:title>EDITAL 010/2007</dc:title>
</cp:coreProperties>
</file>